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1 Cognome1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2 Cognome2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3 Cognome3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Insegnamento: CODIC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D Insegnamento: SSD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# CFU – ## or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iettivi formati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sto 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o del cor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ratta di un corso suddiviso in due/tre/quattro [</w:t>
      </w:r>
      <w:r>
        <w:rPr>
          <w:rFonts w:cs="Arial" w:ascii="Arial" w:hAnsi="Arial"/>
          <w:i/>
          <w:sz w:val="20"/>
          <w:szCs w:val="20"/>
        </w:rPr>
        <w:t>scegliere</w:t>
      </w:r>
      <w:r>
        <w:rPr>
          <w:rFonts w:cs="Arial" w:ascii="Arial" w:hAnsi="Arial"/>
          <w:sz w:val="20"/>
          <w:szCs w:val="20"/>
        </w:rPr>
        <w:t>] part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e 1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1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e 2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2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e 3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3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prerequisiti richiesti, eventuali propedeuticità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e didat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o … </w:t>
      </w:r>
      <w:r>
        <w:rPr>
          <w:rFonts w:cs="Arial" w:ascii="Arial" w:hAnsi="Arial"/>
          <w:i/>
          <w:sz w:val="20"/>
          <w:szCs w:val="20"/>
        </w:rPr>
        <w:t>[introduzione facoltativa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arte 1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arte 2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e 3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, si prega di consultare la pagina del corso su D.I.R. all’indirizzo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della didat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lezioni frontali, supporti on-line, esercitazioni, laboratorio informatico, testimonianze, seminari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Modalità di frequenza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La frequenza al corso è facoltativa. </w:t>
      </w: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[completare a piacimento]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à d’esame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0:00Z</dcterms:created>
  <dc:creator/>
  <dc:description/>
  <cp:keywords/>
  <dc:language>en-US</dc:language>
  <cp:lastModifiedBy>goia</cp:lastModifiedBy>
  <cp:lastPrinted>2011-09-27T18:17:00Z</cp:lastPrinted>
  <dcterms:modified xsi:type="dcterms:W3CDTF">2012-09-03T10:31:00Z</dcterms:modified>
  <cp:revision>19</cp:revision>
  <dc:subject/>
  <dc:title/>
</cp:coreProperties>
</file>